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_</w:t>
      </w:r>
    </w:p>
    <w:p>
      <w:pPr>
        <w:pStyle w:val="Normal"/>
        <w:jc w:val="right"/>
        <w:rPr/>
      </w:pPr>
      <w:r>
        <w:rPr/>
        <w:t>Date: __________________________</w:t>
      </w:r>
    </w:p>
    <w:p>
      <w:pPr>
        <w:pStyle w:val="Normal"/>
        <w:jc w:val="right"/>
        <w:rPr/>
      </w:pPr>
      <w:r>
        <w:rPr/>
        <w:t>Period: 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899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OLD AM I ON THE OTHER PLANETS IN THE SOLAR SYSTEM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You remember that one revolution around the Sun takes the Earth 1 year (approx. 365 days).  The other planets also revolve, but it takes different times for them to complete one orbit around the sun.  Using the chart below, answer #1 – 5.</w:t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 of Year in “Earth Years”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u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 (88 days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2 (224 days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pi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an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tu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t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complete chart above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planets with years that are shorter than Earth’s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planets with years that are longer than Earth’s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you go further out into the solar system, what happens to the length of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you think this happ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nus’ day (one spin) lasts 243 of our days.   Looking at the “year” chart, what is weird about Ven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old you are is equal to the number of orbits you have made around the sun because one year = one orbit.  So if you lived on another planet, you would be a different number of “years” ol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l out the chart below to answer # 14 and #15.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356"/>
        <w:gridCol w:w="1782"/>
        <w:gridCol w:w="1832"/>
        <w:gridCol w:w="1749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e Value on Each Planet (how many times the planet has gone around the sun to every 1 trip by Earth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ply by how old you ar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r “Age” on each Planet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ur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12 or 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12 or 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12 or 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pi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12 or 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12 or 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an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12 or 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tu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12 or 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12 or 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4.   On which planets would you be able to “drive” (you are “16 or older”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On which planets would you not be in school yet (you are “4 or less”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8:16:00Z</dcterms:created>
  <dc:creator>jkavanagh</dc:creator>
  <dc:description/>
  <cp:keywords/>
  <dc:language>en-US</dc:language>
  <cp:lastModifiedBy>Jean Kavanagh</cp:lastModifiedBy>
  <cp:lastPrinted>2004-12-02T11:06:00Z</cp:lastPrinted>
  <dcterms:modified xsi:type="dcterms:W3CDTF">2008-02-12T19:29:00Z</dcterms:modified>
  <cp:revision>24</cp:revision>
  <dc:subject/>
  <dc:title>Name _________________________________</dc:title>
</cp:coreProperties>
</file>